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Шилкинский район» от « » _________ 2018г. № ___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.«О бюджете муниципального района «Шилкинский район»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ом муниципального района «Шилкинский район» и бюджетами поселений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22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распределения доходов, подлежащих зачислению в бюджеты поселений в 2018году  (проценты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1:04:00Z</dcterms:created>
  <dc:creator>x</dc:creator>
  <dc:description/>
  <dc:language>en-US</dc:language>
  <cp:lastModifiedBy>KonakovaEA1</cp:lastModifiedBy>
  <dcterms:modified xsi:type="dcterms:W3CDTF">2018-11-04T01:04:00Z</dcterms:modified>
  <cp:revision>3</cp:revision>
  <dc:subject/>
  <dc:title>Приложение №5</dc:title>
</cp:coreProperties>
</file>